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тельства области, министр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хозяйства 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«27»  ноября 2019 г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ConsPlusNonformat"/>
        <w:ind w:right="567" w:firstLine="709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ind w:right="567" w:firstLine="709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19 году и плановом периоде 2020 и 2021 годов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6"/>
        <w:gridCol w:w="240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39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"/>
        <w:gridCol w:w="1770"/>
        <w:gridCol w:w="144"/>
        <w:gridCol w:w="2409"/>
      </w:tblGrid>
      <w:tr>
        <w:trPr>
          <w:tblHeader w:val="true"/>
          <w:trHeight w:val="31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695 / 3 х 2 = 246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463 / 3695 = 0,66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4176,5 = 0,14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384 / 4176,5 = 2,24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 / 4176,5 = 0,00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пча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1 / 4176,5 = 0,00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1 / 4176,5 = 0,01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150 / 4176,5 = 1,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4176,5 = 0,00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4176,5 = 0,0014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4176,5 = 0,000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160 / 4176,5 = 0,51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 / 4176,5 = 0,00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4176,5 = 0,00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1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12"/>
                <w:sz w:val="28"/>
                <w:szCs w:val="28"/>
              </w:rPr>
              <w:t>1842 / 4176,5 = 0,43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4176,5 = 0,00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х 10 = 0,00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4176,5 х 12 = 0,0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= 0,001</w:t>
            </w:r>
          </w:p>
        </w:tc>
      </w:tr>
      <w:tr>
        <w:trPr>
          <w:trHeight w:val="27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4176,5 = 0,005</w:t>
            </w:r>
          </w:p>
        </w:tc>
      </w:tr>
      <w:tr>
        <w:trPr>
          <w:trHeight w:val="56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= 0,001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  <w:bookmarkStart w:id="2" w:name="Par444"/>
      <w:bookmarkStart w:id="3" w:name="Par444"/>
      <w:bookmarkEnd w:id="3"/>
    </w:p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z w:val="28"/>
          <w:szCs w:val="28"/>
        </w:rPr>
        <w:t>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pacing w:val="-2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 ежегодно утверждаемый распоряжением министерства сельского хозяйства и продовольствия Кировской области. В 2019 году объем консультационных услуг составляет 3830 консультаций, из них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3695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129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6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spacing w:lineRule="auto" w:line="276"/>
        <w:ind w:firstLine="709"/>
        <w:jc w:val="center"/>
        <w:rPr/>
      </w:pPr>
      <w:r>
        <w:rPr>
          <w:rFonts w:eastAsia="Batang;바탕" w:cs="Times New Roman" w:ascii="Times New Roman" w:hAnsi="Times New Roman"/>
          <w:sz w:val="28"/>
          <w:szCs w:val="28"/>
        </w:rPr>
        <w:t>3695 х 1 + 129 х 3,5 + 6 х 5 = 4 176,5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.</w:t>
      </w:r>
    </w:p>
    <w:p>
      <w:pPr>
        <w:pStyle w:val="ConsPlusNonformat"/>
        <w:spacing w:lineRule="auto" w:line="276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: консультация.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843"/>
        <w:gridCol w:w="1984"/>
        <w:gridCol w:w="32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843"/>
        <w:gridCol w:w="1984"/>
        <w:gridCol w:w="3261"/>
      </w:tblGrid>
      <w:tr>
        <w:trPr>
          <w:tblHeader w:val="true"/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х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5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5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,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4176,5 = 0,14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3 х 3,5 = 0,50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8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384 / 4176,5 = 2,24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247 х 3,5 = 7,8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 / 4176,5 = 0,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 х 3,5 = 0,0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1 / 4176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3,5 = 0,01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1 / 4176,5 = 0,01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7 х 3,5 = 0,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150 / 4176,5 = 1,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 х 3,5 = 5,95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4176,5 = 0,003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4176,5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3,5 = 0,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4176,5 = 0,0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3,5 = 0,00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8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160 / 4176,5 = 0,5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5 х 3,5 = 1,8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=0,011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 / 4176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4176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5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42 / 4176,5 = 0,43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39 х 3,5 = 1,5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4176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3,5 = 0,01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х 10 = 0,00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 х 3,5 = 0,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4176,5 х 12 = 0,0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 х 3,5 = 0,1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1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4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4176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3,5 = 0,018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4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тверждё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pacing w:val="-2"/>
          <w:sz w:val="28"/>
          <w:szCs w:val="28"/>
        </w:rPr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6 или более человек.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843"/>
        <w:gridCol w:w="2126"/>
        <w:gridCol w:w="31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5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843"/>
        <w:gridCol w:w="2126"/>
        <w:gridCol w:w="3119"/>
        <w:gridCol w:w="62"/>
      </w:tblGrid>
      <w:tr>
        <w:trPr>
          <w:tblHeader w:val="true"/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,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,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4176,5 = 0,14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43 х 5 = 0,71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23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384 / 4176,5 = 2,24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247 х 5 = 11,2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 / 4176,5 = 0,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 х 5 = 0,04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1 / 4176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1 / 4176,5 = 0,01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7 х 5 = 0,08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150 / 4176,5 = 1,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 х 5 = 8,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 / 4176,5 = 0,003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 0,01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4176,5 = 0,001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5 = 0,007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7/ 4176,5 = 0,0007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7 х 5 = 0,003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160 / 4176,5 = 0,5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5 х 5 = 2,57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 0,01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4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 0,01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0,01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 / 4176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4176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1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42 / 4176,5 = 0,43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39 х 5 = 2,19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4176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х 10 = 0,00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 х 5 = 0,04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4176,5 х 12 = 0,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 х 5 = 0,2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сплуатацион-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4176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 0,01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4176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4176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72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 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и органам местного самоуправления, 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ё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16:00Z</dcterms:created>
  <dc:creator>Владелец</dc:creator>
  <dc:description/>
  <cp:keywords/>
  <dc:language>en-US</dc:language>
  <cp:lastModifiedBy>OP1</cp:lastModifiedBy>
  <cp:lastPrinted>2019-12-04T13:12:00Z</cp:lastPrinted>
  <dcterms:modified xsi:type="dcterms:W3CDTF">2019-12-05T13:11:00Z</dcterms:modified>
  <cp:revision>16</cp:revision>
  <dc:subject/>
  <dc:title/>
</cp:coreProperties>
</file>